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5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</w:tblGrid>
      <w:tr>
        <w:trPr/>
        <w:tc>
          <w:tcPr>
            <w:tcW w:w="45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КДОУ АМО «АЧИТСКИЙ ДЕТСКИЙ САД «УЛЫБКА» - ФИЛИАЛ «ВЕРХ-ТИСИНСКИЙ ДЕТСКИЙ САД «СОЛНЫШКО»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звание образовательной организации)</w:t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395"/>
        <w:gridCol w:w="4677"/>
        <w:gridCol w:w="535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бования к исполнению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состоянии на момент проверки, проблемы, рекомендации</w:t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15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378"/>
        <w:gridCol w:w="4683"/>
        <w:gridCol w:w="5338"/>
      </w:tblGrid>
      <w:tr>
        <w:trPr>
          <w:tblHeader w:val="true"/>
          <w:trHeight w:val="187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. Характеристика образовательной организации Свердловской област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учредительных документов юридического лиц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" w:hanging="0"/>
              <w:rPr>
                <w:rFonts w:ascii="Liberation Serif" w:hAnsi="Liberation Serif" w:cs="Liberation Serif"/>
              </w:rPr>
            </w:pPr>
            <w:r>
              <w:rPr>
                <w:sz w:val="22"/>
                <w:szCs w:val="22"/>
              </w:rPr>
              <w:t>1)Устав, утвержден постановлением главы АГО от 13.12.2024 № 733 (с изменениями от 22.01.2025 № 23, утвержден постановлением главы Администрации АМО)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кументов, подтверждающих закрепление за образовательной организацией Свердловской области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алее – образовательные организации) недвижимого имуществ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sz w:val="22"/>
                <w:szCs w:val="22"/>
              </w:rPr>
              <w:t>2)Свидетельство о государственной регистрации права от 14.08.2015 года кадастровый номер 66:04:0000000:1016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кументов, подтверждающих право на пользование земельным участком, на котором размещена образовательная организация </w:t>
              <w:br/>
              <w:t xml:space="preserve">(за исключением арендуемых здан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sz w:val="22"/>
                <w:szCs w:val="22"/>
              </w:rPr>
              <w:t>2)Свидетельство о государственной регистрации права от 14.08.2015 года кадастровый номер 66:04:0000000:1016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выписки из реестра лицензий на право ведения образовательной деятельности, выписки из реестра аккредитованных организаций аккреди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/>
            </w:pPr>
            <w:r>
              <w:rPr>
                <w:rFonts w:cs="Liberation Serif" w:ascii="Liberation Serif" w:hAnsi="Liberation Serif"/>
              </w:rPr>
              <w:t xml:space="preserve">номер выписки из реестра лицензий, кем и когда выдана,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какой срок, имеется ли приложение (приложения)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ответствие данных, указанных </w:t>
              <w:br/>
              <w:t>в лицензии, уставу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иды образовательной деятельности </w:t>
              <w:br/>
              <w:t>и предоставление дополнительных образовательных услуг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ата и номер выписки из реестра аккредитованных организаций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1)выписка из реестра лицензий </w:t>
            </w:r>
            <w:r>
              <w:rPr>
                <w:rFonts w:cs="LiberationSerif" w:ascii="Liberation Serif" w:hAnsi="Liberation Serif"/>
                <w:sz w:val="22"/>
                <w:szCs w:val="22"/>
              </w:rPr>
              <w:t>№ Л035-01277-66/00196017, дата предоставления лицензии: 15 ноября 2012</w:t>
            </w:r>
            <w:r>
              <w:rPr>
                <w:rFonts w:cs="Liberation Serif" w:ascii="Liberation Serif" w:hAnsi="Liberation Serif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данные соответствует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вид образовательной деятельности - дошкольное образовани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полнительные образовательные услуги не предоставляютс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документы об образовании не выдаются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образовательных програм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ются (перечислить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меется (Основная общеобразовательная программа – образовательная программа дошкольного образования сроком реализации 5 лет утверждено приказом директора МКДОУ АМО «Ачитский детский сад «Улыбка» № 339 от 05.06.2023 года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/>
              <w:t>2) н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рограмм развития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ются (перечислит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гда и кем утвержде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 какой срок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 Имеется, (утверждено приказом директора МКДОУ АМО «Ачитский детский сад «Улыбка» № 277 от 16.05.2023 года, сроком на 2023 – 2026г.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color w:val="000000"/>
              </w:rPr>
              <w:t>2) н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плана работы образовательной организации на </w:t>
            </w:r>
            <w:r>
              <w:rPr>
                <w:rFonts w:cs="Liberation Serif" w:ascii="Liberation Serif" w:hAnsi="Liberation Serif"/>
                <w:b/>
                <w:u w:val="single"/>
              </w:rPr>
              <w:t>2025 - 2026</w:t>
            </w:r>
            <w:r>
              <w:rPr>
                <w:rFonts w:cs="Liberation Serif" w:ascii="Liberation Serif" w:hAnsi="Liberation Serif"/>
              </w:rPr>
              <w:t xml:space="preserve"> учебный г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гда и кем утвержден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  <w:r>
              <w:rPr>
                <w:rFonts w:cs="Liberation Serif" w:ascii="Liberation Serif" w:hAnsi="Liberation Serif"/>
              </w:rPr>
              <w:t>) Утверждено приказом МКДОУ АМО «Ачитский детский сад «Улыбка» от 04.06.2025 года № 374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ъектов (территорий)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62" w:leader="none"/>
              </w:tabs>
              <w:autoSpaceDE w:val="false"/>
              <w:ind w:left="-102" w:firstLine="10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(единиц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с круглосуточным пребыванием людей (единиц) (спальный корпус, общежитие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0</w:t>
            </w:r>
          </w:p>
        </w:tc>
      </w:tr>
      <w:tr>
        <w:trPr>
          <w:trHeight w:val="196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ловия работы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одну или в две смены (указать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перв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учающихся в них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тор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учающихся в них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) в одну смену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) Одна разновозрастная группа; всего 9 человек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0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енность обучающихся (воспитанников)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ектная допустимая численность обучающихся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 по комплектованию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обучающихся на момент проверки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с применением дистанционных образовательных технологий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>
                <w:rFonts w:cs="Liberation Serif" w:ascii="Liberation Serif" w:hAnsi="Liberation Serif"/>
              </w:rPr>
              <w:t xml:space="preserve">наличие превышения допустимой численности обучающихся (указать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сколько челове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)14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9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0</w:t>
            </w:r>
          </w:p>
        </w:tc>
      </w:tr>
      <w:tr>
        <w:trPr>
          <w:trHeight w:val="41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омплектованность образовательной организации кадр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о штатному расписан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по факт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наличие вакансий (указать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человек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 челове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) По факту (человек)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Младший воспитатель -1 человек на  0,2 ставки.</w:t>
            </w:r>
          </w:p>
        </w:tc>
      </w:tr>
      <w:tr>
        <w:trPr>
          <w:trHeight w:val="2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2. Материально-техническая база образовательной организации и оснащенность образовательного процесс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товность (оборудование, ремонт) систем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канализации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опл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ы технического контроля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Акт № 10 от 05.06.2025 год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снащенность ученической мебелью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соответствии с нормами и ростовыми групп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ует/не соответству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75 % мебель не соответствует требованиям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еспеченность учебниками </w:t>
              <w:br/>
              <w:t>в соответствии с требованиями стандартов (в процентах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перечислить учебные предметы,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не обеспеченные в полном объеме учебникам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% не обеспечены в полном объём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а) Социально – коммуникативное развитие – 10%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) Познавательное развитие – 5 %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) Речевое развитие – 5%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) Художественно – эстетическое развитие – 5 %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) Физическое развитие – 5 %</w:t>
            </w:r>
          </w:p>
        </w:tc>
      </w:tr>
      <w:tr>
        <w:trPr>
          <w:trHeight w:val="5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снащенность мастерских </w:t>
              <w:br/>
              <w:t>в соответствии с требовани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уют/не соотве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ские отсутствуют</w:t>
            </w:r>
          </w:p>
        </w:tc>
      </w:tr>
      <w:tr>
        <w:trPr>
          <w:trHeight w:val="21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3. Материально-техническая база для занятий физической культурой и спортом в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и готовность физкультурного/спортивного зал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 № 3 от 05.06.2025 год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спортивного оборудовани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и инвентаря, состояние оборудовани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и инвентаря, сертификаты соответствия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на использование в образовательном процессе спортивного оборудова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сертификатов соответств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сертификаты отсутствуют, в связи с тем, что оборудование приобретено в 90- е годы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Акт проверки спортивного оборудования в физкультурном зале № 7 от 05.06.2025 года.  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и состояние стадиона/спортивной площадк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, удовлетворительное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испытаний спортивного оборудования на стадионах, спортивных площадках, спортивных/физкультурных залах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актов испыта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ытания проведены, акт № 9 от 05. 06. 2025 года,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4. Пожарная безопасность образовательной организации</w:t>
            </w:r>
          </w:p>
        </w:tc>
      </w:tr>
      <w:tr>
        <w:trPr>
          <w:trHeight w:val="236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предписаний органов надзорной деятельности Главного управления Министерства Российской Федер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по делам гражданской обороны, чрезвычайным ситуациям </w:t>
              <w:br/>
              <w:t xml:space="preserve">и ликвидации последствий стихийных бедствий по Свердловской области (далее – ГУ МЧС России </w:t>
              <w:br/>
              <w:t>по Свердловской област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) наличие плана устранения нарушений </w:t>
              <w:br/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ют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ответственных лиц </w:t>
              <w:br/>
              <w:t>по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бросимова А. А. приказ МКДОУ АМО «Ачитский детский сад «Улыбка» № 250 от 18.04.2025 год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ение правилам пожарной безопасности (далее – ПП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 образовательной организации пожарному минимуму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) наличие обученного ответствен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учение сотрудников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бучение обучающихся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эвакуационные учения с обучающимися (взаимодействие с органами территориального отделения Государственной противопожарной службы Российской Федерации, периодичность проведения учений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ется, диплом № МПБЕЗ – ПП/25-1/33-207 11 от 28.02.2025 год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имеетс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2 раза в год, в рамках недели 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2 раза в год, в рамках недели 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2 раза в год по согласованию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первичных средств пожаротуш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достаточность имеющихся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личие журнала учета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) проверка средств на срок годности, при необходимости – их замена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достаточно (имеется 30 огнетушителей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имеетс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Акт проверки огнетушителей в наличии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автоматической пожарной сигнализации (далее – АПС) и системы оповещения и управления эвакуацией людей при пожаре, их техническое обслуживание и модернизац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 АПС, системы оповещ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>
                <w:rFonts w:cs="Liberation Serif" w:ascii="Liberation Serif" w:hAnsi="Liberation Serif"/>
              </w:rPr>
              <w:t>3) наличие дублированного сигнал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на пульт подразделения пожарной охраны без участия работников объекта и (или) транслирующей этот сигнал организации: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рограммно-аппаратного комплекса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наличие иных систем пожарной автоматик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)Имеется АПС, исправна, извещатель пожарный тепловой максимально – дифференциальный адресно – аналоговый 1 – 2 шт ИП 101-29 PR прот. R3; извещатель пожарный оптико – электронный дымовой адресный 79шт – ИП 212-64 прот.R3; извещатель пожарный ручной электроконтактный адресный 15 шт. ИПР-513-11 ИКЗ-А- R3; оповещатель охранно – пожарный световой 28 шт. ОПОП 1- прот. R3; оповещатель охранно – пожарный комбинированный 39 шт. ОПОП 124 – прот. R3;20 декабря 2021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2) Договор на техническое обслуживание систем безопасности № 351 от 21. 01. 2025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сигнал уходит радиопередающее устройство «РПД-М Астра - Р», извещатель предназначен для ручного включения сигнала тревоги нажатием на кнопку выдачи извещения о тревоге на приемно-контрольный прибор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4) договор на обслуживания заключен с ИП. Иноземцев от 21.01.2025г. № 35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отсутствуют</w:t>
            </w:r>
          </w:p>
        </w:tc>
      </w:tr>
      <w:tr>
        <w:trPr>
          <w:trHeight w:val="8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путей эвак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ие путей эвакуации требованиям пожарной безопасности (да/нет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>
          <w:trHeight w:val="5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ие электроустановок зданий требованиям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/н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>
          <w:trHeight w:val="56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, состояние и готовность противопожарного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внутренне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ружно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тсутству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имеется, удовлетворительное, готово  (противопожарный гидрант ПВ – 1шт)</w:t>
            </w:r>
          </w:p>
        </w:tc>
      </w:tr>
      <w:tr>
        <w:trPr>
          <w:trHeight w:val="11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декларации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екларация зарегистрирована </w:t>
              <w:br/>
              <w:t>в территориальном органе Государственной противопожарной службы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регистрирована отделение государственного пожарного надзора Ачитского района Главного управления МЧС России по Свердловской области от 30.04.2010 года № 00141165 – 23 - 9</w:t>
            </w:r>
          </w:p>
        </w:tc>
      </w:tr>
      <w:tr>
        <w:trPr>
          <w:trHeight w:val="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5. Санитарно-гигиенические и медицинские мероприятия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предписаний органов Федеральной службы по надзору </w:t>
              <w:br/>
              <w:t xml:space="preserve">в сфере защиты прав потребителей </w:t>
              <w:br/>
              <w:t>и благополучия человек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аличие плана устранения нарушений 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т 16.10.2024 год № 229/2024-224/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4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-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имеется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рофессиональной гигиенической подготовки и аттес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 образовательной организации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наличие обученного ответственного </w:t>
              <w:br/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учение сотрудни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) личная медицинская книжка, голограмма № АР3567330 от 06.05.2025 год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имеются удостоверения у всех сотрудников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итания обучающихс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наличие пищеблока (столовая, буфет), если иное – указать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снащенность пищеблока оборудованием и столовой мебелью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акты технического контроля соответствия технологическ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и холодильного оборудования паспортным характеристикам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рганизация горячего питания: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 счет собственной столовой, договор на оказание услуги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говоры на поставку продуктов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планируемый охват обучающихся горячим питанием (количество и процент от общего количества обучающихся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) паспортизация пищеблок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ется собственный пищеблок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снащен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Акт № 6 от 05. 06. 2025 год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за счет собственной столово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щество с ограниченной ответственностью «Дионис» Договор № 14, от 28.03.2025 года (продукты питания); договор № 5 от 23.01.2025 (Суксун Хлеб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5) 11/100 %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313" w:hanging="36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, от 01.12.2011 года</w:t>
            </w:r>
          </w:p>
        </w:tc>
      </w:tr>
      <w:tr>
        <w:trPr>
          <w:trHeight w:val="103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ведение медицинского осмотра сотрудников образовательной организации в соответствии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установленным графико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да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, в соответствии с графиком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установки фильтров и ультрафиолетовых облучателей для очистки и обеззараживания вод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следование технического состояния вентиляции образовательной организации с инструментальными измерениями объемов вытяжки воздуха (для общеобразовательных организац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18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медицинского сопровож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медицинского кабинета (если иное – указать)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лицензия на право медицинской деятельности, договор с поликлиникой на обслуживание (указать реквизиты)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еспеченность медицинским персоналом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казание медицинской помощи воспитанникам, осуществляет ФАП Верх – Тисинский, по договору от 28.01.2021 год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по договору от 28.01.2021 год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Протокол лабораторного исследования качества питьевой воды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по микробиологическим показателям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в соответствии с программой производственного контрол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ри проведении работ на системе водоснабжения необходимо представить данные исследований после проведения этих рабо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07/07975-24 от 06.12.2024 года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.</w:t>
            </w:r>
          </w:p>
        </w:tc>
        <w:tc>
          <w:tcPr>
            <w:tcW w:w="143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Раздел 6. Реализация мер по предупреждению распространения </w:t>
            </w:r>
            <w:r>
              <w:rPr>
                <w:rFonts w:cs="Liberation Serif" w:ascii="Liberation Serif" w:hAnsi="Liberation Serif"/>
                <w:b/>
                <w:lang w:val="en-US"/>
              </w:rPr>
              <w:t>COVID</w:t>
            </w:r>
            <w:r>
              <w:rPr>
                <w:rFonts w:cs="Liberation Serif" w:ascii="Liberation Serif" w:hAnsi="Liberation Serif"/>
                <w:b/>
              </w:rPr>
              <w:t>-19 Утратил силу в соответствии с приказом Министерства образования Свердловской области от 04.06.2025 № 113-Д.</w:t>
            </w:r>
          </w:p>
        </w:tc>
      </w:tr>
      <w:tr>
        <w:trPr>
          <w:trHeight w:val="4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орудование образовательной организации по бактерицидному обеззараживанию воздуха </w:t>
              <w:br/>
              <w:t xml:space="preserve">с использованием оборудования </w:t>
              <w:br/>
              <w:t>по обеззараживанию воздух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ратил силу в соответствии с приказом Министерства образования Свердловской области от 04.06.2025 № 113-Д.</w:t>
            </w:r>
          </w:p>
        </w:tc>
      </w:tr>
      <w:tr>
        <w:trPr>
          <w:trHeight w:val="9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в образовательных организациях за каждым классом закрепления отдельного учебного кабине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ратил силу в соответствии с приказом Министерства образования Свердловской области от 04.06.2025 № 113-Д.</w:t>
            </w:r>
          </w:p>
        </w:tc>
      </w:tr>
      <w:tr>
        <w:trPr>
          <w:trHeight w:val="168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Обеспечение условий для гигиенической обработки рук </w:t>
              <w:br/>
              <w:t>с применением кожных антисептиков (дозаторов) при входе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в образовательную организацию, помещение для приема пищи, санитарные узлы и туалетные комнат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/отсутствие (2 дозатора на каждую входную группу и 2 дозатора на вход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 в обеденную зону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ратил силу в соответствии с приказом Министерства образования Свердловской области от 04.06.2025 № 113-Д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использования средств индивидуальной защиты органов дыхания (одноразовых масок или многоразовых масок со сменными фильтрами), а также перчат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ратил силу в соответствии с приказом Министерства образования Свердловской области от 04.06.2025 № 113-Д.</w:t>
            </w:r>
          </w:p>
        </w:tc>
      </w:tr>
      <w:tr>
        <w:trPr>
          <w:trHeight w:val="1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режима термометрии, наличие бесконтактных термометро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исходя из численности обучающихся (воспитанников): до 100 человек – 2 штуки; от 100 до 250 человек – 5 шту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lang w:val="en-US"/>
              </w:rPr>
              <w:t>c</w:t>
            </w:r>
            <w:r>
              <w:rPr>
                <w:rFonts w:cs="Liberation Serif" w:ascii="Liberation Serif" w:hAnsi="Liberation Serif"/>
              </w:rPr>
              <w:t>выше 250 человек – 10 шту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ратил силу в соответствии с приказом Министерства образования Свердловской области от 04.06.2025 № 113-Д.</w:t>
            </w:r>
          </w:p>
        </w:tc>
      </w:tr>
      <w:tr>
        <w:trPr>
          <w:trHeight w:val="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7. Антитеррористическая защищенность образовательной организации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предписаний органов надзорной деятельности Федеральной службы войск национальной гвардии Российской Федерации </w:t>
              <w:br/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писание/акт проверки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количество неустраненных недостатко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устраненных недостатков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наличие плана устранения недостатков с указанием сроков устран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тчеты об устранении недостат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)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Н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паспорт безопасности 18.04.2025 год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безопасности образовательной организации (указать категорию опасности объекта (территории)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аспорт безопасности образовательной организации разработан, согласован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подразделения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Управления Федеральной службы войск национальной гвардии Российской Федерац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ГУ МЧС Росс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) Управления Федеральной службы безопасности Российской Федерации </w:t>
              <w:br/>
              <w:t>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4) Главного управления Министерства внутренних дел Российской Федер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тегория опасности объекта – 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согласован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)  2025год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)  2025 год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  2025 год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4) 2025 год</w:t>
            </w:r>
          </w:p>
        </w:tc>
      </w:tr>
      <w:tr>
        <w:trPr>
          <w:trHeight w:val="7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ответственных лиц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антитеррористической защищенности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Абросимова А. А. приказ МКДОУ АГО «Ачитский детский сад «Улыбка» № 376 от 04.06.2025 года</w:t>
            </w:r>
          </w:p>
        </w:tc>
      </w:tr>
      <w:tr>
        <w:trPr>
          <w:trHeight w:val="6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Проведение обучения, инструктажей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антитеррористической укреп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количество обученных сотрудников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инструктаже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) 9 человек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2 раза в год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планов эвакуации работников, обучающихся и иных лиц, находящихся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объекте (территории), в случае получения информации об угрозе совершения или о совершении террористического ак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наличии (2 шт),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ензия № 4-Б/01095 от 07 августа 2013 года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еспечение пропуск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 xml:space="preserve">и внутриобъектового режимов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реквизиты документ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, приказ МКДОУ АМО  «Ачитский детский сад «Улыбка» № 375 от 04.06.2025 год</w:t>
            </w:r>
          </w:p>
        </w:tc>
      </w:tr>
      <w:tr>
        <w:trPr>
          <w:trHeight w:val="216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рганизация физической охраны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усмотрена в штатном расписании (вахтер, сторож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заключен договор с подразделением Управления Федеральной службы войск национальной гвардии Российской Федерации по Свердловской области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заключен договор с частным охранным предприятием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усмотрен – сторож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–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-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нопки тревожной сигнализации (далее – КТС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наличие и исправность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2) вывод КТС в подразделения войск национальной гвардии Российской Федерации или в систему обеспечения вызова экстренных оперативных служб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по единому номеру «112»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КТС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КТС не обслуживается (причина,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ется, исправн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ООО ЧОП «ГРАНИТ - ВТ»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3) имеется, договор № 192-25, от 21.01.2025 год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нет</w:t>
            </w:r>
          </w:p>
        </w:tc>
      </w:tr>
      <w:tr>
        <w:trPr>
          <w:trHeight w:val="190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орудование объектов (территорий) системами оповещения и управления эвакуацией либо автономными системами (средствами) экстренного оповещения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о возникновении чрезвычайной сит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ется, исправн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2)договор № 351 от 21.01.2025 год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) –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-</w:t>
            </w:r>
          </w:p>
        </w:tc>
      </w:tr>
      <w:tr>
        <w:trPr>
          <w:trHeight w:val="19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стема охранной сигнал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</w:rPr>
              <w:t>59</w:t>
            </w:r>
            <w:r>
              <w:rPr>
                <w:rFonts w:cs="Liberation Serif" w:ascii="Liberation Serif" w:hAnsi="Liberation Serif"/>
                <w:color w:val="C00000"/>
              </w:rPr>
              <w:t>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стема видеонаблю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(установка по периметру, внутри здания образовательной организаци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количество камер (в том числе: внутри здания образовательной организации, </w:t>
              <w:br/>
              <w:t>по периметр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вывод изобра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договор на обслуживание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11 (внутри – 3 шт.; по периметру – 8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на монитор компьютера на 1 этаже в комнату для сторожей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договор № 418 от 21.01.2025 года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орудование на 1-м этаже помещения для охраны с установкой в нем систем видеонаблюдения, охранной сигнализ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и средств передачи тревожных сообщений в подразделения войск национальной гвардии Российской Федерации (подразделения вневедомственной охраны войск национальной гвардии Российской Федерац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)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4 категория не предусматривает выполнение данных мероприятий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11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орудование основных входов </w:t>
              <w:br/>
              <w:t>в здания, входящие в состав объектов (территорий), контрольно-пропускными пунктами (постами охраны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) отсутству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вахт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объектов (территорий) стационарными или ручными металлоискател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) отсутству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4 категория не предусматривает выполнение данных мероприятий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орудование объектов (территорий) системой контроля и управления доступом;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въездов на объект (территорию) воротами, обеспечивающими жесткую фиксацию их створок в закрытом положен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Оборудование контрольно-пропускных пунктов при входе (въезде)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прилегающую территорию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въездов на объект (территорию) средствами снижения скорости и (или) противотаранными устройств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аждение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ограж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состояние огражден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соответствует требованиям</w:t>
            </w:r>
          </w:p>
        </w:tc>
      </w:tr>
      <w:tr>
        <w:trPr>
          <w:trHeight w:val="46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объектов (территорий) системой наружного освещ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исправ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соответствует требованиям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8. Информационная безопасность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ревизии библиотечного фонда на выявление литературы, содержащей материалы экстремистской направ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 5 от 05.06.2025 года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в образовательной организации доступа к информационно-телекоммуникационной сети «Интернет» (далее – сеть Интерне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/отсутствие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омпьютеров, подключенных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количество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говорных обязательств </w:t>
              <w:br/>
              <w:t>с провайдером на предоставление контент-фильтрации для трафи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8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Установка контент-фильтра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на компьютерах, имеющих доступ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именование и тип контент-фильтра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все ли компьютеры, подключенные к сети Интернет, имеют контент-фильтр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4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рка исправности контентной фильт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52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значение ответственных лиц </w:t>
              <w:br/>
              <w:t>по информацион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каз №380 от 05.06.2025 года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9. Безопасность дорожного движени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зопасность школьных перевоз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) наличие приказа руководителя образовательной организации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  <w:br/>
            </w:r>
            <w:r>
              <w:rPr>
                <w:rFonts w:cs="Liberation Serif" w:ascii="Liberation Serif" w:hAnsi="Liberation Serif"/>
              </w:rPr>
              <w:t>о назначении ответственног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</w:r>
            <w:r>
              <w:rPr>
                <w:rFonts w:cs="Liberation Serif" w:ascii="Liberation Serif" w:hAnsi="Liberation Serif"/>
              </w:rPr>
              <w:t>за обеспечение безопасности дорожного движения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личие лицензии по перевозкам пассажиров и иных лиц автобусами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наличие договора на оказание телематических услуг (ГЛОНАСС)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численность обучающихся, подвозимых в образовательную организа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согласование маршрута движения автобуса с Государственной инспекцией безопасности дорожного дви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) организация предрейсового и послерейсового осмотров (технического и медицинского) (кем проводится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) дата последнего технического осмотра (указать реквизиты докумен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) укомплектованность вод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) стаж работы водителя, обучен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дорожной безопасности образовательной организации (далее – паспор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(в том числе визуализированного паспор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паспорт утвержден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паспорт согласован в территориальном отделе Государственной инспекции безопасности дорожного движения Главного управления Министерства внутренних дел Российской Федерации по Свердловской области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паспорт согласован в администрации муниципального образования, расположенного на территории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Имеетс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)01.07.2024 года Прокина М. Г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2024 год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2024 год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pacing w:val="-6"/>
              </w:rPr>
            </w:pPr>
            <w:r>
              <w:rPr>
                <w:rFonts w:cs="Liberation Serif" w:ascii="Liberation Serif" w:hAnsi="Liberation Serif"/>
                <w:spacing w:val="-6"/>
              </w:rPr>
              <w:t>Наличие площадки по обучению детей правилам дорожного движения (уличная, внутришкольная), наличие учебно-тренировочного перекрест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ласса «Светофор»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уголков безопасности дорожного дви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остояние улично-дорожной сети, прилегающей к образовательной организации, приведение </w:t>
              <w:br/>
              <w:t>в соответствие требованиями национальных стандартов Российской Феде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целостность ограждения территории образовательной организации, исключающего выход на проезжую часть в месте, не обустроенном для ее перех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пешеходных переходов, расположенных на маршрутах движения детей в соответствии с ГОС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наличие и состояние тротуаров на маршрутах движения детей, исключающих их движение по проезжей част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2 пешеходных переход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имеется, удовлетворительное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8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Наличие площадки (помещения) для хранения средств индивидуальной мобильност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ind w:left="39"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color w:val="7030A0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0. Охрана труда</w:t>
            </w:r>
          </w:p>
        </w:tc>
      </w:tr>
      <w:tr>
        <w:trPr>
          <w:trHeight w:val="78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каз о назначении ответственного лица за охрану труда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)Приказ МКДОУ АМО «Ачитский детский сад «Улыбка» от 10.01.2025 года № 12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оллективного договор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осятся изменения</w:t>
            </w:r>
          </w:p>
        </w:tc>
      </w:tr>
      <w:tr>
        <w:trPr>
          <w:trHeight w:val="16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специалистов, обученных по 40-часовой программе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/заместителя руководителя (наличие документа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бучение уполномоченных и членов комиссии по охране труда (наличие документа, 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обучение заведующего филиала/ удостоверение № 22-1642, от 11.02.2022 года № 104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имеется, утвержден приказом директора МКДОУ АМО «Ачитский детский сад «Улыбка» от 17.06.2024г. № 442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лана работы по охране труда и профилактике детского травматизма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инструкци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)имеются, утверждены приказом директора  МКДОУ АМО «Ачитский детский сад «Улыбка» от 03.03.2025 год №132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журналов по проведению инструктаже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имеются</w:t>
            </w:r>
          </w:p>
        </w:tc>
      </w:tr>
      <w:tr>
        <w:trPr>
          <w:trHeight w:val="70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инструктажей по вопросам охраны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периодич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2 раза в год</w:t>
            </w:r>
          </w:p>
        </w:tc>
      </w:tr>
      <w:tr>
        <w:trPr>
          <w:trHeight w:val="157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Состояние аттестации рабочих мест (специальная оценка условий труда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на начало учебного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количество рабочих мест, все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планируемые сроки аттест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10 рабочих мес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10 рабочих мес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2" w:leader="none"/>
                <w:tab w:val="center" w:pos="3771" w:leader="none"/>
                <w:tab w:val="right" w:pos="7543" w:leader="none"/>
              </w:tabs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11. Ремонтные работы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капитально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планирован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текуще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осметический ремонт: побелка стен в младшей разновозрастной группе, покраска пола в младшей разновозрастной группе.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8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ерспективного плана капитального ремонта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указать перечень основных работ, запланированных на 2025 год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и последующие год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крытия на крыше</w:t>
            </w:r>
          </w:p>
        </w:tc>
      </w:tr>
    </w:tbl>
    <w:p>
      <w:pPr>
        <w:pStyle w:val="Normal"/>
        <w:tabs>
          <w:tab w:val="clear" w:pos="708"/>
          <w:tab w:val="left" w:pos="11160" w:leader="none"/>
          <w:tab w:val="left" w:pos="11340" w:leader="none"/>
          <w:tab w:val="left" w:pos="11700" w:leader="none"/>
        </w:tabs>
        <w:overflowPunct w:val="false"/>
        <w:autoSpaceDE w:val="fals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16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352" w:hanging="360"/>
      </w:pPr>
      <w:rPr>
        <w:rFonts w:ascii="Liberation Serif" w:hAnsi="Liberation Serif" w:eastAsia="Times New Roman" w:cs="Liberation Serif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Liberation Serif" w:hAnsi="Liberation Serif" w:eastAsia="Times New Roman" w:cs="Liberation Serif"/>
    </w:rPr>
  </w:style>
  <w:style w:type="character" w:styleId="WW8Num3z0">
    <w:name w:val="WW8Num3z0"/>
    <w:qFormat/>
    <w:rPr>
      <w:rFonts w:ascii="Liberation Serif" w:hAnsi="Liberation Serif" w:cs="Liberation Serif"/>
      <w:b w:val="false"/>
      <w:i w:val="false"/>
      <w:sz w:val="28"/>
      <w:szCs w:val="28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Liberation Serif" w:hAnsi="Liberation Serif" w:cs="Liberation Serif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Liberation Serif" w:hAnsi="Liberation Serif" w:cs="Liberation Serif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008000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2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25:00Z</dcterms:created>
  <dc:creator>user</dc:creator>
  <dc:description/>
  <cp:keywords/>
  <dc:language>en-US</dc:language>
  <cp:lastModifiedBy>User</cp:lastModifiedBy>
  <cp:lastPrinted>2021-05-28T14:20:00Z</cp:lastPrinted>
  <dcterms:modified xsi:type="dcterms:W3CDTF">2025-07-18T05:08:00Z</dcterms:modified>
  <cp:revision>35</cp:revision>
  <dc:subject/>
  <dc:title> </dc:title>
</cp:coreProperties>
</file>